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68  12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748030</wp:posOffset>
                      </wp:positionV>
                      <wp:extent cx="870585" cy="838835"/>
                      <wp:effectExtent l="0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1321">
                                    <a:moveTo>
                                      <a:pt x="1296" y="1035"/>
                                    </a:moveTo>
                                    <a:cubicBezTo>
                                      <a:pt x="1255" y="1044"/>
                                      <a:pt x="1155" y="1057"/>
                                      <a:pt x="1049" y="1087"/>
                                    </a:cubicBezTo>
                                    <a:cubicBezTo>
                                      <a:pt x="943" y="1117"/>
                                      <a:pt x="777" y="1177"/>
                                      <a:pt x="659" y="1215"/>
                                    </a:cubicBezTo>
                                    <a:cubicBezTo>
                                      <a:pt x="541" y="1253"/>
                                      <a:pt x="440" y="1303"/>
                                      <a:pt x="344" y="1312"/>
                                    </a:cubicBezTo>
                                    <a:cubicBezTo>
                                      <a:pt x="248" y="1321"/>
                                      <a:pt x="135" y="1311"/>
                                      <a:pt x="81" y="1267"/>
                                    </a:cubicBezTo>
                                    <a:cubicBezTo>
                                      <a:pt x="27" y="1223"/>
                                      <a:pt x="0" y="1122"/>
                                      <a:pt x="21" y="1050"/>
                                    </a:cubicBezTo>
                                    <a:cubicBezTo>
                                      <a:pt x="42" y="978"/>
                                      <a:pt x="119" y="902"/>
                                      <a:pt x="209" y="832"/>
                                    </a:cubicBezTo>
                                    <a:cubicBezTo>
                                      <a:pt x="299" y="762"/>
                                      <a:pt x="436" y="706"/>
                                      <a:pt x="561" y="630"/>
                                    </a:cubicBezTo>
                                    <a:cubicBezTo>
                                      <a:pt x="686" y="554"/>
                                      <a:pt x="824" y="480"/>
                                      <a:pt x="959" y="375"/>
                                    </a:cubicBezTo>
                                    <a:cubicBezTo>
                                      <a:pt x="1094" y="270"/>
                                      <a:pt x="1285" y="78"/>
                                      <a:pt x="13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1321" path="m1296,1035c1255,1044,1155,1057,1049,1087c943,1117,777,1177,659,1215c541,1253,440,1303,344,1312c248,1321,135,1311,81,1267c27,1223,0,1122,21,1050c42,978,119,902,209,832c299,762,436,706,561,630c686,554,824,480,959,375c1094,270,1285,78,1371,0e" stroked="t" o:allowincell="t" style="position:absolute;margin-left:216.55pt;margin-top:58.9pt;width:68.5pt;height:6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47980</wp:posOffset>
                      </wp:positionV>
                      <wp:extent cx="1143000" cy="49593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81">
                                    <a:moveTo>
                                      <a:pt x="1800" y="337"/>
                                    </a:moveTo>
                                    <a:cubicBezTo>
                                      <a:pt x="1749" y="398"/>
                                      <a:pt x="1593" y="634"/>
                                      <a:pt x="1493" y="705"/>
                                    </a:cubicBezTo>
                                    <a:cubicBezTo>
                                      <a:pt x="1393" y="776"/>
                                      <a:pt x="1285" y="781"/>
                                      <a:pt x="1200" y="765"/>
                                    </a:cubicBezTo>
                                    <a:cubicBezTo>
                                      <a:pt x="1115" y="749"/>
                                      <a:pt x="1060" y="691"/>
                                      <a:pt x="983" y="607"/>
                                    </a:cubicBezTo>
                                    <a:cubicBezTo>
                                      <a:pt x="906" y="523"/>
                                      <a:pt x="829" y="356"/>
                                      <a:pt x="735" y="262"/>
                                    </a:cubicBezTo>
                                    <a:cubicBezTo>
                                      <a:pt x="641" y="168"/>
                                      <a:pt x="543" y="89"/>
                                      <a:pt x="420" y="45"/>
                                    </a:cubicBezTo>
                                    <a:cubicBezTo>
                                      <a:pt x="297" y="1"/>
                                      <a:pt x="87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81" path="m1800,337c1749,398,1593,634,1493,705c1393,776,1285,781,1200,765c1115,749,1060,691,983,607c906,523,829,356,735,262c641,168,543,89,420,45c297,1,87,9,0,0e" stroked="t" o:allowincell="t" style="position:absolute;margin-left:105.1pt;margin-top:27.4pt;width:89.95pt;height:3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01625</wp:posOffset>
                      </wp:positionV>
                      <wp:extent cx="3470910" cy="1428750"/>
                      <wp:effectExtent l="127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6" h="2250">
                                    <a:moveTo>
                                      <a:pt x="4161" y="0"/>
                                    </a:moveTo>
                                    <a:cubicBezTo>
                                      <a:pt x="4114" y="55"/>
                                      <a:pt x="4015" y="209"/>
                                      <a:pt x="3876" y="330"/>
                                    </a:cubicBezTo>
                                    <a:cubicBezTo>
                                      <a:pt x="3737" y="451"/>
                                      <a:pt x="3500" y="639"/>
                                      <a:pt x="3329" y="728"/>
                                    </a:cubicBezTo>
                                    <a:cubicBezTo>
                                      <a:pt x="3158" y="817"/>
                                      <a:pt x="3006" y="869"/>
                                      <a:pt x="2849" y="863"/>
                                    </a:cubicBezTo>
                                    <a:cubicBezTo>
                                      <a:pt x="2692" y="857"/>
                                      <a:pt x="2519" y="799"/>
                                      <a:pt x="2384" y="690"/>
                                    </a:cubicBezTo>
                                    <a:cubicBezTo>
                                      <a:pt x="2249" y="581"/>
                                      <a:pt x="2139" y="303"/>
                                      <a:pt x="2039" y="210"/>
                                    </a:cubicBezTo>
                                    <a:cubicBezTo>
                                      <a:pt x="1939" y="117"/>
                                      <a:pt x="1856" y="125"/>
                                      <a:pt x="1784" y="135"/>
                                    </a:cubicBezTo>
                                    <a:cubicBezTo>
                                      <a:pt x="1712" y="145"/>
                                      <a:pt x="1680" y="159"/>
                                      <a:pt x="1604" y="270"/>
                                    </a:cubicBezTo>
                                    <a:cubicBezTo>
                                      <a:pt x="1528" y="381"/>
                                      <a:pt x="1546" y="677"/>
                                      <a:pt x="1326" y="803"/>
                                    </a:cubicBezTo>
                                    <a:cubicBezTo>
                                      <a:pt x="1106" y="929"/>
                                      <a:pt x="504" y="936"/>
                                      <a:pt x="284" y="1028"/>
                                    </a:cubicBezTo>
                                    <a:cubicBezTo>
                                      <a:pt x="64" y="1120"/>
                                      <a:pt x="0" y="1254"/>
                                      <a:pt x="6" y="1358"/>
                                    </a:cubicBezTo>
                                    <a:cubicBezTo>
                                      <a:pt x="12" y="1462"/>
                                      <a:pt x="44" y="1608"/>
                                      <a:pt x="321" y="1650"/>
                                    </a:cubicBezTo>
                                    <a:cubicBezTo>
                                      <a:pt x="598" y="1692"/>
                                      <a:pt x="1329" y="1623"/>
                                      <a:pt x="1671" y="1613"/>
                                    </a:cubicBezTo>
                                    <a:cubicBezTo>
                                      <a:pt x="2013" y="1603"/>
                                      <a:pt x="2189" y="1588"/>
                                      <a:pt x="2376" y="1590"/>
                                    </a:cubicBezTo>
                                    <a:cubicBezTo>
                                      <a:pt x="2563" y="1592"/>
                                      <a:pt x="2672" y="1599"/>
                                      <a:pt x="2796" y="1628"/>
                                    </a:cubicBezTo>
                                    <a:cubicBezTo>
                                      <a:pt x="2920" y="1657"/>
                                      <a:pt x="3005" y="1679"/>
                                      <a:pt x="3119" y="1763"/>
                                    </a:cubicBezTo>
                                    <a:cubicBezTo>
                                      <a:pt x="3233" y="1847"/>
                                      <a:pt x="3335" y="2049"/>
                                      <a:pt x="3479" y="2130"/>
                                    </a:cubicBezTo>
                                    <a:cubicBezTo>
                                      <a:pt x="3623" y="2211"/>
                                      <a:pt x="3781" y="2250"/>
                                      <a:pt x="3981" y="2250"/>
                                    </a:cubicBezTo>
                                    <a:cubicBezTo>
                                      <a:pt x="4181" y="2250"/>
                                      <a:pt x="4488" y="2169"/>
                                      <a:pt x="4679" y="2130"/>
                                    </a:cubicBezTo>
                                    <a:cubicBezTo>
                                      <a:pt x="4870" y="2091"/>
                                      <a:pt x="4998" y="2043"/>
                                      <a:pt x="5129" y="2018"/>
                                    </a:cubicBezTo>
                                    <a:cubicBezTo>
                                      <a:pt x="5260" y="1993"/>
                                      <a:pt x="5396" y="1988"/>
                                      <a:pt x="54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6,2250" path="m4161,0c4114,55,4015,209,3876,330c3737,451,3500,639,3329,728c3158,817,3006,869,2849,863c2692,857,2519,799,2384,690c2249,581,2139,303,2039,210c1939,117,1856,125,1784,135c1712,145,1680,159,1604,270c1528,381,1546,677,1326,803c1106,929,504,936,284,1028c64,1120,0,1254,6,1358c12,1462,44,1608,321,1650c598,1692,1329,1623,1671,1613c2013,1603,2189,1588,2376,1590c2563,1592,2672,1599,2796,1628c2920,1657,3005,1679,3119,1763c3233,1847,3335,2049,3479,2130c3623,2211,3781,2250,3981,2250c4181,2250,4488,2169,4679,2130c4870,2091,4998,2043,5129,2018c5260,1993,5396,1988,5466,1980e" stroked="t" o:allowincell="t" style="position:absolute;margin-left:26.05pt;margin-top:23.75pt;width:273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наблюдалась сухая погода с температурным фоном, обычным для этой поры. Среднесуточная температура воздуха составляла +3+5ºС, что в пределах климатической нормы. Территория области находилась в поле пониженного давления заполняющегося циклона в районе Москв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и малооблачном небе в дневные часы столбики максимальных термометров поднимались до отметок +8+10ºС, а сегодня ночью отмечался слабый мороз -1-5ºС. По крайнему юго-западу утром наблюдался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покров повсеместно сошел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исходило формирование максимального уровня воды весеннего половодья, однако    интенсивность  подъема воды  снизилась и составила только 3-20 см в сутки. На притоках уровень воды понизился на 7-18 см. В верхнем течении Западной Двины на участке Велиж-Витебск сохранялся редкий ледоход. Температура воды +0+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1904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9402807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местами по востоку кратковременные осадки (дождь, мокрый снег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ОПГМИ</dc:creator>
  <dc:description/>
  <cp:keywords/>
  <dc:language>en-US</dc:language>
  <cp:lastModifiedBy>User</cp:lastModifiedBy>
  <cp:lastPrinted>2011-04-12T12:22:00Z</cp:lastPrinted>
  <dcterms:modified xsi:type="dcterms:W3CDTF">2011-04-13T13:27:00Z</dcterms:modified>
  <cp:revision>2</cp:revision>
  <dc:subject/>
  <dc:title> </dc:title>
</cp:coreProperties>
</file>